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FOR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/10/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são de Portaria federal que trata da qualidade da água para consumo humano será discutida em encontro na CETES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shop, nos dias 15 e 16.10, reunirá especialistas do Grupo de Trabalho pauli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4"/>
        <w:jc w:val="both"/>
        <w:rPr>
          <w:sz w:val="24"/>
          <w:szCs w:val="24"/>
        </w:rPr>
      </w:pPr>
      <w:r>
        <w:rPr>
          <w:sz w:val="24"/>
          <w:szCs w:val="24"/>
        </w:rPr>
        <w:t>O Ministério da Saúde promulgou recentemente a Portaria 1.288/2009, instituindo o Grupo de Trabalho encarregado da Revisão da Portaria 518/2004, que trata da qualidade da água para consumo humano. Por sua vez, a Associação Brasileira de Engenharia Sanitária e Ambiental – ABES, seção São Paulo, visando consolidar as sugestões do Estado de São Paulo ao documento, constituiu um Grupo de Trabalho próprio, formado por subgrupos, entre os quais o Microbiológico, que irá promover um workshop internacional nos próximos dias 15 e 16.10 – quinta e sexta-feira -, no auditório Augusto Ruschi, na sede da Companhia Ambiental do Estado de São Paulo – CETESB e da Secretaria Estadual do Meio Ambiente – SMA.</w:t>
      </w:r>
    </w:p>
    <w:p>
      <w:pPr>
        <w:pStyle w:val="Normal"/>
        <w:ind w:left="0" w:right="0" w:firstLine="8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4"/>
        <w:jc w:val="both"/>
        <w:rPr>
          <w:sz w:val="24"/>
          <w:szCs w:val="24"/>
        </w:rPr>
      </w:pPr>
      <w:r>
        <w:rPr>
          <w:sz w:val="24"/>
          <w:szCs w:val="24"/>
        </w:rPr>
        <w:t>O evento, que terá como tema “Ocorrência e métodos de detecção de microrganismos patogênicos e indicadores, cianobactérias e cianotoxinas em águas tratadas e brutas destinadas à captação e tratamento para consumo humano: subsídios para a legislação”, será realizado no dia 15.10, das 9h00 às 17h00, e no dia 16.10, das 9h00 às 15h00. Entre outros palestrantes, está prevista a participação de Mark Rodgers, da Agência de Proteção Ambiental dos Estados Unidos – USEPA, e de vários especialistas do Grupo de Trabalho paulista.</w:t>
      </w:r>
    </w:p>
    <w:p>
      <w:pPr>
        <w:pStyle w:val="Normal"/>
        <w:ind w:left="0" w:right="0" w:firstLine="8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4"/>
        <w:jc w:val="both"/>
        <w:rPr>
          <w:sz w:val="24"/>
          <w:szCs w:val="24"/>
        </w:rPr>
      </w:pPr>
      <w:r>
        <w:rPr>
          <w:sz w:val="24"/>
          <w:szCs w:val="24"/>
        </w:rPr>
        <w:t>Integram o GT Microbiológico representantes de universidades, de empresas de saneamento, de institutos das Secretarias Estaduais de Saúde, de entidades de classe, além de especialistas da CETESB e da SMA.</w:t>
      </w:r>
    </w:p>
    <w:p>
      <w:pPr>
        <w:pStyle w:val="Normal"/>
        <w:ind w:left="0" w:right="0" w:firstLine="8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4"/>
        <w:jc w:val="both"/>
        <w:rPr>
          <w:sz w:val="24"/>
          <w:szCs w:val="24"/>
        </w:rPr>
      </w:pPr>
      <w:r>
        <w:rPr>
          <w:sz w:val="24"/>
          <w:szCs w:val="24"/>
        </w:rPr>
        <w:t>Mário Sena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12:15Z</dcterms:created>
  <dc:creator/>
  <dc:description/>
  <dc:language>en-US</dc:language>
  <cp:lastModifiedBy/>
  <cp:revision>0</cp:revision>
  <dc:subject/>
  <dc:title/>
</cp:coreProperties>
</file>